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6. lekce- číslovk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Tante Agne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in Interview- komunikační situace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- Was hast du heute in der Schule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lekce- číslovky nad 20, trénování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r rechnen- čtení číslovek, počítání příkladů v něm. jazy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lekce: Telefoniert ihr gern? - nácvik telefonních čísel, wie ist deine Telefonnummer, deine Handynummer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: Nummer 1 ist ein, eine, …- popis předmět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, překlad: Tante Agne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8:00Z</dcterms:created>
  <dc:creator>pezlova</dc:creator>
  <dc:description/>
  <dc:language>en-US</dc:language>
  <cp:lastModifiedBy>horholová</cp:lastModifiedBy>
  <dcterms:modified xsi:type="dcterms:W3CDTF">2011-02-16T09:38:00Z</dcterms:modified>
  <cp:revision>2</cp:revision>
  <dc:subject/>
  <dc:title/>
</cp:coreProperties>
</file>